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SIMULARE  DIN UNITATEA DE ÎNVĂȚ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ŞA DE ATRIBUŢII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EMBRU RESPONSABIL CU DERULAREA ŞI MONITORIZAREA PROCESULUI DE </w:t>
      </w:r>
    </w:p>
    <w:p>
      <w:pPr>
        <w:pStyle w:val="Normal"/>
        <w:autoSpaceDE w:val="false"/>
        <w:spacing w:lineRule="auto" w:line="240" w:before="0" w:after="0"/>
        <w:jc w:val="center"/>
        <w:rPr/>
      </w:pPr>
      <w:r>
        <w:rPr>
          <w:rFonts w:cs="Times New Roman" w:ascii="Times New Roman" w:hAnsi="Times New Roman"/>
          <w:b/>
          <w:sz w:val="24"/>
          <w:szCs w:val="24"/>
          <w:lang w:val="ro-RO"/>
        </w:rPr>
        <w:t>SUPRAVEGHERE AUDIO-VIDEO A PROBELOR DE EXAMEN</w:t>
      </w:r>
    </w:p>
    <w:p>
      <w:pPr>
        <w:pStyle w:val="Normal"/>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09"/>
        <w:jc w:val="both"/>
        <w:rPr>
          <w:rFonts w:ascii="Times New Roman" w:hAnsi="Times New Roman" w:cs="Times New Roman"/>
          <w:b/>
          <w:b/>
          <w:sz w:val="20"/>
          <w:szCs w:val="24"/>
          <w:lang w:val="ro-RO"/>
        </w:rPr>
      </w:pPr>
      <w:r>
        <w:rPr>
          <w:rFonts w:cs="Times New Roman" w:ascii="Times New Roman" w:hAnsi="Times New Roman"/>
          <w:b/>
          <w:sz w:val="20"/>
          <w:szCs w:val="24"/>
          <w:lang w:val="ro-RO"/>
        </w:rPr>
        <w:t>Membrul responsabil cu derularea şi monitorizarea procesului de supraveghere audio-video a probelor de examen</w:t>
      </w:r>
      <w:r>
        <w:rPr>
          <w:rFonts w:cs="Times New Roman" w:ascii="Times New Roman" w:hAnsi="Times New Roman"/>
          <w:sz w:val="20"/>
          <w:szCs w:val="24"/>
          <w:lang w:val="ro-RO"/>
        </w:rPr>
        <w:t xml:space="preserve"> are următoarele atribuţii:</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asigură desfăşurarea în bune condiții a supravegherii audio-video în centrul de examen, putând beneficia, eventual de </w:t>
      </w:r>
      <w:r>
        <w:rPr>
          <w:rFonts w:cs="Times New Roman" w:ascii="Times New Roman" w:hAnsi="Times New Roman"/>
          <w:bCs/>
          <w:iCs/>
          <w:sz w:val="20"/>
          <w:szCs w:val="24"/>
          <w:lang w:val="ro-RO"/>
        </w:rPr>
        <w:t>asistenţa unei persoane cu specializare IT, care să-i acorde sprijin tehnic</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ă asigure informarea persoanelor vizate și să respecte drepturile acestora în condițiile art. 12 din Legea nr. 677/2001, cu modificările și completările ulterioare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 xml:space="preserve">asigură confidenţialitatea prelucrării date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bCs/>
          <w:iCs/>
          <w:sz w:val="20"/>
          <w:szCs w:val="24"/>
          <w:lang w:val="ro-RO"/>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e asigură ca întreg sistemul de supraveghere audio-video să fie funcțional cu cel puțin 72 de ore înainte de prima probă, respectiv 24 ore înaintea începerii evaluării lucrărilor scris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verifică, cel târziu cu 12 ore înaintea fiecărei probe de examen, respectiv cel târziu cu 4 ore înaintea evaluării lucrărilor scrise, funcţionarea sistemului de supraveghere audio-video, </w:t>
      </w:r>
      <w:r>
        <w:rPr>
          <w:rFonts w:cs="Times New Roman" w:ascii="Times New Roman" w:hAnsi="Times New Roman"/>
          <w:sz w:val="20"/>
          <w:szCs w:val="24"/>
          <w:u w:val="single"/>
          <w:lang w:val="ro-RO"/>
        </w:rPr>
        <w:t>asistată de către directorul unităţii de învăţământ şi preşedintele comisiei din centrul de examen</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în computerul din fiecare sală de examen există un spaţiu de stocare liber pe hard-disk care să permită cel puțin 7 ore de înregistrare audio-video pentru fiecare sală supraveghea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 asigură că data şi ora sistemului de operare al computerului sunt setate corect;</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anunţă preşedintelui orice problemă legată de funcţionarea sistemului de supraveghere audio-video pentru ca acesta s-o transmită urgent comisiei judeţen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au fost instalate camerele astfel încât să asigure vizibilitatea tuturor persoanelor din aceasta și să nu poată fi obturate prin prezența persoanelor sau a unor obiecte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ă se asigure că sistemele audio-vide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istemele audio-video surprind, în totalitate, acțiunile și dialogurile membrilor comisiei în desfășurarea activităților de preluare, tipărire și multiplicare a subiectelor, conform procedurii specifice, precum și monitoarele calculatoarelor folosite la descărcarea, tipărirea și multiplicarea subiect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ălile de preluare, depozitare și predare a bagajelor candidaților și a membrilor comisiilor vor fi instalate astfel încât să surprindă, în totalitate, acțiunile și dialogurile persoanelor implicate în desfășurarea activităților de preluare, depozitare și predare a bagajelor;</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etează programul de captură a înregistrărilor audio-video pentru a îndeplini simultan două condiţii: o calitate cât mai bună a imaginii şi calitatea sunetului să fie de acuratețe înalt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porneşte în fiecare zi de probă sistemul de supraveghere audio-video cu 30 min. înainte de distribuirea subiectelor, având grijă ca monitorul calculatorului să fie închis şi îl întrerupe după ieşirea ultimului candidat din fiecare sală şi părăsirea acesteia de către asistenţi şi, eventual, membrii comisiei;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 xml:space="preserve">porneşte în fiecare zi de probă sistemul de supraveghere audio-video cu 15 min. înainte de începerea activităților de descărcare și multiplicare a subiectelor, a activității de preluare, evaluare și depozitare a lucrărilor scrise sau de soluționare a contestații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după ce toţi candidaţii au părăsit centrul de examen va inscripţiona pe DVD, memory stick, memorie flash, HDD extern imaginile înregistrate în ziua respectivă și depozitarea în condiții de siguranță. Se vor inscripționa cu marker permanent următoarele informații: județ,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uporturile externe  inscripţionate au acelaşi regim cu documentele comisiei de examen;</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după inscripţionare se asigură că înregistrările audio-video înregistrate în timpul examenului au fost şterse de pe computer, verificând mai întâi dacă procesul de inscripţionare s-a desfăşurat corect şi fişierele cu imagini sunt redabil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va proceda în mod similar şi pentru supravegherea sălii în care se preiau şi se multiplică subiectele, ca şi a celei în care se preiau şi se pregătesc pentru transportarea lucrărilor la CZE;</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răspunde de protecţia datelor cu caracter personal stocate pe DVD-uri, suporturi externe.</w:t>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bCs/>
                <w:iCs/>
                <w:sz w:val="20"/>
                <w:szCs w:val="24"/>
                <w:lang w:val="ro-RO"/>
              </w:rPr>
            </w:pPr>
            <w:r>
              <w:rPr>
                <w:rFonts w:cs="Times New Roman" w:ascii="Times New Roman" w:hAnsi="Times New Roman"/>
                <w:bCs/>
                <w:iCs/>
                <w:sz w:val="20"/>
                <w:szCs w:val="24"/>
                <w:lang w:val="ro-RO"/>
              </w:rPr>
              <w:t>(funcţia, calitatea)</w:t>
            </w:r>
          </w:p>
          <w:p>
            <w:pPr>
              <w:pStyle w:val="Normal"/>
              <w:widowControl w:val="false"/>
              <w:shd w:fill="FFFFFF" w:val="clear"/>
              <w:spacing w:lineRule="auto" w:line="240" w:before="0" w:after="0"/>
              <w:jc w:val="center"/>
              <w:rPr>
                <w:rFonts w:ascii="Times New Roman" w:hAnsi="Times New Roman" w:cs="Times New Roman"/>
                <w:b/>
                <w:b/>
                <w:bCs/>
                <w:iCs/>
                <w:sz w:val="20"/>
                <w:szCs w:val="24"/>
                <w:lang w:val="ro-RO"/>
              </w:rPr>
            </w:pPr>
            <w:r>
              <w:rPr>
                <w:rFonts w:cs="Times New Roman" w:ascii="Times New Roman" w:hAnsi="Times New Roman"/>
                <w:b/>
                <w:bCs/>
                <w:iCs/>
                <w:sz w:val="20"/>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cs="Times New Roman" w:ascii="Times New Roman" w:hAnsi="Times New Roman"/>
                <w:sz w:val="20"/>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F.N.</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SIMULĂRII EXAMENULUI DE EVALUARE NAŢIONALĂ - </w:t>
          </w:r>
          <w:r>
            <w:rPr>
              <w:rFonts w:cs="Times New Roman" w:ascii="Times New Roman" w:hAnsi="Times New Roman"/>
              <w:b/>
              <w:color w:val="000000"/>
              <w:sz w:val="24"/>
              <w:szCs w:val="20"/>
              <w:lang w:val="ro-RO"/>
            </w:rPr>
            <w:t>2023</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before="0" w:after="200"/>
      <w:rPr/>
    </w:pPr>
    <w:r>
      <w:rPr>
        <w:rFonts w:cs="Times New Roman" w:ascii="Times New Roman" w:hAnsi="Times New Roman"/>
        <w:color w:val="000000"/>
        <w:sz w:val="20"/>
        <w:szCs w:val="20"/>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02:00Z</dcterms:created>
  <dc:creator>ISJ</dc:creator>
  <dc:description/>
  <cp:keywords/>
  <dc:language>en-US</dc:language>
  <cp:lastModifiedBy>Fanica Nita</cp:lastModifiedBy>
  <cp:lastPrinted>2019-06-12T10:44:00Z</cp:lastPrinted>
  <dcterms:modified xsi:type="dcterms:W3CDTF">2023-02-15T13:11:00Z</dcterms:modified>
  <cp:revision>27</cp:revision>
  <dc:subject/>
  <dc:title>INSPECTORATUL ŞCOLAR JUDEŢEAN MUREŞ</dc:title>
</cp:coreProperties>
</file>